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908" w:firstLine="85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ind w:left="-851" w:right="-908" w:firstLine="85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right="-908" w:firstLine="85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-851" w:right="-908" w:firstLine="85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-851" w:right="-908" w:firstLine="85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-851" w:right="-908" w:firstLine="85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-851" w:right="-908" w:firstLine="85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-851" w:right="-908" w:firstLine="85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-851" w:right="-908" w:firstLine="85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7"/>
        <w:ind w:left="-851" w:right="-908" w:firstLine="851"/>
        <w:rPr>
          <w:spacing w:val="20"/>
        </w:rPr>
      </w:pPr>
      <w:r>
        <w:rPr>
          <w:spacing w:val="20"/>
        </w:rPr>
        <w:t>РЕФЕРАТ</w:t>
      </w:r>
    </w:p>
    <w:p>
      <w:pPr>
        <w:pStyle w:val="Normal"/>
        <w:ind w:left="-851" w:right="-908" w:firstLine="851"/>
        <w:jc w:val="center"/>
        <w:rPr>
          <w:b w:val="false"/>
          <w:b w:val="false"/>
          <w:spacing w:val="20"/>
          <w:sz w:val="28"/>
        </w:rPr>
      </w:pPr>
      <w:r>
        <w:rPr>
          <w:b w:val="false"/>
          <w:spacing w:val="20"/>
          <w:sz w:val="28"/>
        </w:rPr>
      </w:r>
    </w:p>
    <w:p>
      <w:pPr>
        <w:pStyle w:val="Normal"/>
        <w:ind w:left="-851" w:right="-908" w:firstLine="851"/>
        <w:jc w:val="center"/>
        <w:rPr/>
      </w:pPr>
      <w:r>
        <w:rPr>
          <w:sz w:val="28"/>
        </w:rPr>
        <w:t>Тема: «</w:t>
      </w:r>
      <w:r>
        <w:rPr>
          <w:i/>
          <w:sz w:val="28"/>
        </w:rPr>
        <w:t>Правовой механизм государственного регулирования природопользования и охраны окружающей среды</w:t>
      </w:r>
      <w:r>
        <w:rPr>
          <w:sz w:val="28"/>
        </w:rPr>
        <w:t>»</w:t>
      </w:r>
    </w:p>
    <w:p>
      <w:pPr>
        <w:pStyle w:val="Normal"/>
        <w:ind w:left="-851" w:right="-908" w:firstLine="85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-851" w:right="-908" w:firstLine="85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-851" w:right="-908" w:firstLine="85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right" w:pos="8222" w:leader="none"/>
        </w:tabs>
        <w:ind w:left="-851" w:right="-908" w:firstLine="85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-851" w:right="-908" w:firstLine="85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-851" w:right="-908" w:firstLine="85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-851" w:right="-908" w:firstLine="85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-851" w:right="-908" w:firstLine="85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-851" w:right="-908" w:firstLine="85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-851" w:right="-908" w:firstLine="85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ind w:left="-851" w:right="-908" w:firstLine="851"/>
        <w:jc w:val="left"/>
        <w:rPr/>
      </w:pPr>
      <w:r>
        <w:rPr/>
        <w:t>Выполнила студентка</w:t>
      </w:r>
    </w:p>
    <w:p>
      <w:pPr>
        <w:pStyle w:val="Normal"/>
        <w:tabs>
          <w:tab w:val="clear" w:pos="720"/>
          <w:tab w:val="right" w:pos="8222" w:leader="none"/>
        </w:tabs>
        <w:ind w:left="-851" w:right="-908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right" w:pos="8222" w:leader="none"/>
        </w:tabs>
        <w:ind w:left="-851" w:right="-908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right" w:pos="8222" w:leader="none"/>
        </w:tabs>
        <w:ind w:left="-851" w:right="-908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верил преподаватель</w:t>
        <w:tab/>
      </w:r>
    </w:p>
    <w:p>
      <w:pPr>
        <w:pStyle w:val="Normal"/>
        <w:tabs>
          <w:tab w:val="clear" w:pos="720"/>
          <w:tab w:val="right" w:pos="8222" w:leader="none"/>
        </w:tabs>
        <w:ind w:left="-851" w:right="-908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right" w:pos="8222" w:leader="none"/>
        </w:tabs>
        <w:ind w:left="-851" w:right="-908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right" w:pos="8222" w:leader="none"/>
        </w:tabs>
        <w:ind w:left="-851" w:right="-908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right" w:pos="8222" w:leader="none"/>
        </w:tabs>
        <w:ind w:left="-851" w:right="-908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right" w:pos="8222" w:leader="none"/>
        </w:tabs>
        <w:ind w:left="-851" w:right="-908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right" w:pos="8222" w:leader="none"/>
        </w:tabs>
        <w:ind w:left="-851" w:right="-908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right" w:pos="8222" w:leader="none"/>
        </w:tabs>
        <w:ind w:left="-851" w:right="-908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right" w:pos="8222" w:leader="none"/>
        </w:tabs>
        <w:ind w:left="-851" w:right="-908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right" w:pos="8222" w:leader="none"/>
        </w:tabs>
        <w:ind w:left="-851" w:right="-908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-851" w:right="-908" w:firstLine="851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Москва</w:t>
      </w:r>
    </w:p>
    <w:p>
      <w:pPr>
        <w:pStyle w:val="TextBody"/>
        <w:ind w:firstLine="567"/>
        <w:rPr>
          <w:spacing w:val="20"/>
          <w:sz w:val="26"/>
        </w:rPr>
      </w:pPr>
      <w:r>
        <w:rPr>
          <w:spacing w:val="20"/>
          <w:sz w:val="26"/>
        </w:rPr>
        <w:t>СОДЕРЖАНИЕ</w:t>
      </w:r>
    </w:p>
    <w:p>
      <w:pPr>
        <w:pStyle w:val="TextBody"/>
        <w:ind w:firstLine="567"/>
        <w:rPr>
          <w:spacing w:val="20"/>
          <w:sz w:val="26"/>
        </w:rPr>
      </w:pPr>
      <w:r>
        <w:rPr>
          <w:spacing w:val="20"/>
          <w:sz w:val="26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9"/>
      </w:tblGrid>
      <w:tr>
        <w:trPr/>
        <w:tc>
          <w:tcPr>
            <w:tcW w:w="747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20"/>
                <w:sz w:val="26"/>
              </w:rPr>
            </w:pPr>
            <w:r>
              <w:rPr>
                <w:spacing w:val="20"/>
                <w:sz w:val="26"/>
              </w:rPr>
              <w:t>Введение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>
                <w:b w:val="false"/>
                <w:b w:val="false"/>
                <w:spacing w:val="20"/>
                <w:sz w:val="26"/>
              </w:rPr>
            </w:pPr>
            <w:r>
              <w:rPr>
                <w:b w:val="false"/>
                <w:spacing w:val="20"/>
                <w:sz w:val="26"/>
              </w:rPr>
              <w:t>3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>
                <w:b w:val="false"/>
                <w:b w:val="false"/>
                <w:spacing w:val="20"/>
                <w:sz w:val="26"/>
              </w:rPr>
            </w:pPr>
            <w:r>
              <w:rPr>
                <w:b w:val="false"/>
                <w:spacing w:val="20"/>
                <w:sz w:val="26"/>
              </w:rPr>
              <w:t>Государственное регулирование природопользования и охраны окружающей среды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pacing w:val="20"/>
                <w:sz w:val="26"/>
              </w:rPr>
            </w:pPr>
            <w:r>
              <w:rPr>
                <w:b w:val="false"/>
                <w:spacing w:val="20"/>
                <w:sz w:val="26"/>
              </w:rPr>
            </w:r>
          </w:p>
          <w:p>
            <w:pPr>
              <w:pStyle w:val="TextBody"/>
              <w:rPr>
                <w:b w:val="false"/>
                <w:b w:val="false"/>
                <w:spacing w:val="20"/>
                <w:sz w:val="26"/>
              </w:rPr>
            </w:pPr>
            <w:r>
              <w:rPr>
                <w:b w:val="false"/>
                <w:spacing w:val="20"/>
                <w:sz w:val="26"/>
              </w:rPr>
              <w:t>4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>
                <w:b w:val="false"/>
                <w:b w:val="false"/>
                <w:spacing w:val="20"/>
                <w:sz w:val="26"/>
              </w:rPr>
            </w:pPr>
            <w:r>
              <w:rPr>
                <w:b w:val="false"/>
                <w:spacing w:val="20"/>
                <w:sz w:val="26"/>
              </w:rPr>
              <w:t>Природоохранное законодательство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>
                <w:b w:val="false"/>
                <w:b w:val="false"/>
                <w:spacing w:val="20"/>
                <w:sz w:val="26"/>
              </w:rPr>
            </w:pPr>
            <w:r>
              <w:rPr>
                <w:b w:val="false"/>
                <w:spacing w:val="20"/>
                <w:sz w:val="26"/>
              </w:rPr>
              <w:t>4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>
                <w:b w:val="false"/>
                <w:spacing w:val="20"/>
                <w:sz w:val="26"/>
              </w:rPr>
              <w:t>Нормативно-методическая база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>
                <w:b w:val="false"/>
                <w:b w:val="false"/>
                <w:spacing w:val="20"/>
                <w:sz w:val="26"/>
              </w:rPr>
            </w:pPr>
            <w:r>
              <w:rPr>
                <w:b w:val="false"/>
                <w:spacing w:val="20"/>
                <w:sz w:val="26"/>
              </w:rPr>
              <w:t>5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>
                <w:b w:val="false"/>
                <w:spacing w:val="20"/>
                <w:sz w:val="26"/>
              </w:rPr>
              <w:t>Система государственных органов регулирования и контроля природопользования и их деятельность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>
                <w:b w:val="false"/>
                <w:b w:val="false"/>
                <w:spacing w:val="20"/>
                <w:sz w:val="26"/>
              </w:rPr>
            </w:pPr>
            <w:r>
              <w:rPr>
                <w:b w:val="false"/>
                <w:spacing w:val="20"/>
                <w:sz w:val="26"/>
              </w:rPr>
              <w:t>7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>
                <w:b w:val="false"/>
                <w:spacing w:val="20"/>
                <w:sz w:val="26"/>
              </w:rPr>
              <w:t>Государственные экологические программы и их реализация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>
                <w:b w:val="false"/>
                <w:b w:val="false"/>
                <w:spacing w:val="20"/>
                <w:sz w:val="26"/>
              </w:rPr>
            </w:pPr>
            <w:r>
              <w:rPr>
                <w:b w:val="false"/>
                <w:spacing w:val="20"/>
                <w:sz w:val="26"/>
              </w:rPr>
              <w:t>9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>
                <w:b w:val="false"/>
                <w:spacing w:val="20"/>
                <w:sz w:val="26"/>
              </w:rPr>
              <w:t>Основы государственной экологической политики России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>
                <w:b w:val="false"/>
                <w:b w:val="false"/>
                <w:spacing w:val="20"/>
                <w:sz w:val="26"/>
              </w:rPr>
            </w:pPr>
            <w:r>
              <w:rPr>
                <w:b w:val="false"/>
                <w:spacing w:val="20"/>
                <w:sz w:val="26"/>
              </w:rPr>
              <w:t>9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>
                <w:b w:val="false"/>
                <w:spacing w:val="20"/>
                <w:sz w:val="26"/>
              </w:rPr>
              <w:t>Законодательное обеспечение экологической политики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>
                <w:b w:val="false"/>
                <w:b w:val="false"/>
                <w:spacing w:val="20"/>
                <w:sz w:val="26"/>
              </w:rPr>
            </w:pPr>
            <w:r>
              <w:rPr>
                <w:b w:val="false"/>
                <w:spacing w:val="20"/>
                <w:sz w:val="26"/>
              </w:rPr>
              <w:t>12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>
                <w:b w:val="false"/>
                <w:b w:val="false"/>
                <w:spacing w:val="20"/>
                <w:sz w:val="26"/>
              </w:rPr>
            </w:pPr>
            <w:r>
              <w:rPr>
                <w:b w:val="false"/>
                <w:spacing w:val="20"/>
                <w:sz w:val="26"/>
              </w:rPr>
              <w:t>Экономический механизм природопользования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>
                <w:b w:val="false"/>
                <w:b w:val="false"/>
                <w:spacing w:val="20"/>
                <w:sz w:val="26"/>
              </w:rPr>
            </w:pPr>
            <w:r>
              <w:rPr>
                <w:b w:val="false"/>
                <w:spacing w:val="20"/>
                <w:sz w:val="26"/>
              </w:rPr>
              <w:t>13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20"/>
                <w:sz w:val="26"/>
              </w:rPr>
            </w:pPr>
            <w:r>
              <w:rPr>
                <w:b w:val="false"/>
                <w:sz w:val="26"/>
              </w:rPr>
              <w:t>Административно-контрольные методы управления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>
                <w:b w:val="false"/>
                <w:b w:val="false"/>
                <w:spacing w:val="20"/>
                <w:sz w:val="26"/>
              </w:rPr>
            </w:pPr>
            <w:r>
              <w:rPr>
                <w:b w:val="false"/>
                <w:spacing w:val="20"/>
                <w:sz w:val="26"/>
              </w:rPr>
              <w:t>15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TextBody"/>
              <w:jc w:val="both"/>
              <w:rPr>
                <w:spacing w:val="20"/>
                <w:sz w:val="26"/>
              </w:rPr>
            </w:pPr>
            <w:r>
              <w:rPr>
                <w:spacing w:val="20"/>
                <w:sz w:val="26"/>
              </w:rPr>
              <w:t>Заключение</w:t>
            </w:r>
          </w:p>
          <w:p>
            <w:pPr>
              <w:pStyle w:val="TextBody"/>
              <w:jc w:val="both"/>
              <w:rPr>
                <w:spacing w:val="20"/>
                <w:sz w:val="26"/>
              </w:rPr>
            </w:pPr>
            <w:r>
              <w:rPr>
                <w:spacing w:val="20"/>
                <w:sz w:val="26"/>
              </w:rPr>
              <w:t>Список литературы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rPr>
                <w:b w:val="false"/>
                <w:b w:val="false"/>
                <w:spacing w:val="20"/>
                <w:sz w:val="26"/>
              </w:rPr>
            </w:pPr>
            <w:r>
              <w:rPr>
                <w:b w:val="false"/>
                <w:spacing w:val="20"/>
                <w:sz w:val="26"/>
              </w:rPr>
              <w:t>18</w:t>
            </w:r>
          </w:p>
          <w:p>
            <w:pPr>
              <w:pStyle w:val="TextBody"/>
              <w:rPr>
                <w:b w:val="false"/>
                <w:b w:val="false"/>
                <w:spacing w:val="20"/>
                <w:sz w:val="26"/>
              </w:rPr>
            </w:pPr>
            <w:r>
              <w:rPr>
                <w:b w:val="false"/>
                <w:spacing w:val="20"/>
                <w:sz w:val="26"/>
              </w:rPr>
              <w:t>19</w:t>
            </w:r>
          </w:p>
        </w:tc>
      </w:tr>
    </w:tbl>
    <w:p>
      <w:pPr>
        <w:pStyle w:val="TextBody"/>
        <w:jc w:val="left"/>
        <w:rPr>
          <w:b w:val="false"/>
          <w:b w:val="false"/>
          <w:spacing w:val="20"/>
          <w:sz w:val="26"/>
        </w:rPr>
      </w:pPr>
      <w:r>
        <w:rPr>
          <w:b w:val="false"/>
          <w:spacing w:val="20"/>
          <w:sz w:val="26"/>
        </w:rPr>
      </w:r>
      <w:r>
        <w:br w:type="page"/>
      </w:r>
    </w:p>
    <w:p>
      <w:pPr>
        <w:pStyle w:val="TextBody"/>
        <w:rPr>
          <w:spacing w:val="20"/>
          <w:sz w:val="26"/>
        </w:rPr>
      </w:pPr>
      <w:r>
        <w:rPr>
          <w:spacing w:val="20"/>
          <w:sz w:val="26"/>
        </w:rPr>
        <w:t>ВВЕДЕНИЕ</w:t>
      </w:r>
    </w:p>
    <w:p>
      <w:pPr>
        <w:pStyle w:val="TextBody"/>
        <w:ind w:firstLine="567"/>
        <w:jc w:val="both"/>
        <w:rPr>
          <w:b w:val="false"/>
          <w:b w:val="false"/>
          <w:spacing w:val="20"/>
          <w:sz w:val="26"/>
        </w:rPr>
      </w:pPr>
      <w:r>
        <w:rPr>
          <w:b w:val="false"/>
          <w:spacing w:val="20"/>
          <w:sz w:val="26"/>
        </w:rPr>
      </w:r>
    </w:p>
    <w:p>
      <w:pPr>
        <w:pStyle w:val="TextBody"/>
        <w:ind w:firstLine="567"/>
        <w:jc w:val="both"/>
        <w:rPr/>
      </w:pPr>
      <w:r>
        <w:rPr>
          <w:b w:val="false"/>
          <w:spacing w:val="20"/>
          <w:sz w:val="26"/>
        </w:rPr>
        <w:t>Правовую основу охраны окружающей среды можно сформулировать как установленную законом систему мер, направленных на охрану окружающей среды и рациональное использование, восстановление и умножение природных богатств. Устанавливая такую систему мер, закон регулирует общественные отношения в области охраны природы, в результате чего возникает совокупность природоохранных правонарушений.</w:t>
      </w:r>
    </w:p>
    <w:p>
      <w:pPr>
        <w:pStyle w:val="TextBody"/>
        <w:ind w:firstLine="567"/>
        <w:jc w:val="both"/>
        <w:rPr/>
      </w:pPr>
      <w:r>
        <w:rPr>
          <w:b w:val="false"/>
          <w:spacing w:val="20"/>
          <w:sz w:val="26"/>
        </w:rPr>
        <w:t>Правовая основа охраны природы в России базируется на ряде принципов, среди которых можно выделить наиболее важные: природные ресурсы составляют государственную собственность и предоставляются только в пользование; охране подлежат все объекты природы – как вовлеченные в хозяйственный оборот, так и неэксплуатируемые; рациональное использование природных ресурсов; контроль за национальным использованием природных ресурсов и охраной природы; ответственность за несоблюдение законодательства об охране приро</w:t>
      </w:r>
      <w:r>
        <w:rPr/>
        <w:t>ды и др.</w:t>
      </w:r>
    </w:p>
    <w:tbl>
      <w:tblPr>
        <w:tblW w:w="43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</w:tblGrid>
      <w:tr>
        <w:trPr/>
        <w:tc>
          <w:tcPr>
            <w:tcW w:w="430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pacing w:val="20"/>
                <w:sz w:val="20"/>
              </w:rPr>
              <w:t>[Протасов В.Ф., Молчанов А.В. Экология, здоровье и природопользование в России. М., 1995]</w:t>
            </w:r>
          </w:p>
        </w:tc>
      </w:tr>
    </w:tbl>
    <w:p>
      <w:pPr>
        <w:pStyle w:val="TextBody"/>
        <w:rPr>
          <w:spacing w:val="20"/>
          <w:sz w:val="16"/>
        </w:rPr>
      </w:pPr>
      <w:r>
        <w:rPr>
          <w:spacing w:val="20"/>
          <w:sz w:val="16"/>
        </w:rPr>
      </w:r>
      <w:r>
        <w:br w:type="page"/>
      </w:r>
    </w:p>
    <w:p>
      <w:pPr>
        <w:pStyle w:val="TextBody"/>
        <w:rPr/>
      </w:pPr>
      <w:r>
        <w:rPr>
          <w:spacing w:val="20"/>
          <w:sz w:val="26"/>
        </w:rPr>
        <w:t>Государственное регулирование природопользования и охраны окружающей среды</w:t>
      </w:r>
    </w:p>
    <w:p>
      <w:pPr>
        <w:pStyle w:val="TextBody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Экологическая функция государства требует своего рассмотрения в системе всех функций, выполняемых государством как политической организацией общества. Обострение экологической обстановки, возрастание роли и значение сферы взаимодействия общества и природы привели к необходимости появления в числе внутренних функций государства самостоятельной экологической функции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Главное значение экологической функции государства выражается в том, чтобы обеспечить научно обоснованное соотношение экологических и экономических интересов общества, создать необходимые гарантии для реализации и защиты прав человека на чистую, здоровую и благоприятную для жизни че</w:t>
      </w:r>
      <w:r>
        <w:rPr/>
        <w:t>ловека природную среду.</w:t>
      </w:r>
    </w:p>
    <w:tbl>
      <w:tblPr>
        <w:tblW w:w="43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</w:tblGrid>
      <w:tr>
        <w:trPr/>
        <w:tc>
          <w:tcPr>
            <w:tcW w:w="4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pacing w:val="20"/>
                <w:sz w:val="20"/>
                <w:lang w:val="en-US"/>
              </w:rPr>
              <w:t>[</w:t>
            </w:r>
            <w:r>
              <w:rPr>
                <w:b w:val="false"/>
                <w:spacing w:val="20"/>
                <w:sz w:val="20"/>
              </w:rPr>
              <w:t>Петров В.В. Экологическое право России, М., 1995</w:t>
            </w:r>
            <w:r>
              <w:rPr>
                <w:b w:val="false"/>
                <w:spacing w:val="20"/>
                <w:sz w:val="20"/>
                <w:lang w:val="en-US"/>
              </w:rPr>
              <w:t>]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spacing w:val="20"/>
          <w:sz w:val="16"/>
        </w:rPr>
      </w:pPr>
      <w:r>
        <w:rPr>
          <w:b w:val="false"/>
          <w:spacing w:val="20"/>
          <w:sz w:val="16"/>
        </w:rPr>
      </w:r>
    </w:p>
    <w:p>
      <w:pPr>
        <w:pStyle w:val="TextBodyIndent"/>
        <w:ind w:firstLine="567"/>
        <w:rPr/>
      </w:pPr>
      <w:r>
        <w:rPr>
          <w:spacing w:val="20"/>
          <w:sz w:val="26"/>
        </w:rPr>
        <w:t>В условиях перехода к рыночной экономике в деле государственного регулирования природопользования и охраны окружающей среды исключительно важное значение имеет создание соответствующих механизмов управления – правовой базы нормативов, а также совершенствование системы мониторинга природной среды и деятельности государственных природоохранных органов.</w:t>
      </w:r>
    </w:p>
    <w:p>
      <w:pPr>
        <w:pStyle w:val="TextBodyIndent"/>
        <w:ind w:firstLine="567"/>
        <w:rPr>
          <w:spacing w:val="20"/>
          <w:sz w:val="16"/>
        </w:rPr>
      </w:pPr>
      <w:r>
        <w:rPr>
          <w:spacing w:val="20"/>
          <w:sz w:val="16"/>
        </w:rPr>
      </w:r>
    </w:p>
    <w:tbl>
      <w:tblPr>
        <w:tblW w:w="43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</w:tblGrid>
      <w:tr>
        <w:trPr/>
        <w:tc>
          <w:tcPr>
            <w:tcW w:w="430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pacing w:val="20"/>
                <w:sz w:val="20"/>
              </w:rPr>
              <w:t>[Протасов В.Ф., Молчанов А.В. Экология, здоровье и природопользование в России. М., 1995]</w:t>
            </w:r>
          </w:p>
        </w:tc>
      </w:tr>
    </w:tbl>
    <w:p>
      <w:pPr>
        <w:pStyle w:val="TextBodyIndent"/>
        <w:ind w:firstLine="567"/>
        <w:rPr>
          <w:spacing w:val="20"/>
          <w:sz w:val="16"/>
        </w:rPr>
      </w:pPr>
      <w:r>
        <w:rPr>
          <w:spacing w:val="20"/>
          <w:sz w:val="16"/>
        </w:rPr>
      </w:r>
    </w:p>
    <w:p>
      <w:pPr>
        <w:pStyle w:val="Heading1"/>
        <w:ind w:firstLine="567"/>
        <w:rPr>
          <w:spacing w:val="20"/>
          <w:sz w:val="26"/>
        </w:rPr>
      </w:pPr>
      <w:r>
        <w:rPr>
          <w:spacing w:val="20"/>
          <w:sz w:val="26"/>
        </w:rPr>
        <w:t>Природоохранное законодательство</w:t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Из числа принятых нормативно-правовых актов особо следует отметить Закон «Об охране природной среды» от 19 декабря 1991г. В отличие от действовавшего с 27 октября 1960г. Закона «Об охране природы» новый комплексный основополагающий закон ориентирован на рыночные отношения. В нем заложены принципы обеспечения долгосрочных экологических и экономических интересов населения и хозяйствующих субъектов, их заинтересованности в охране окружающей природной среды; предусмотрены механизм контроля за соблюдением природоохранительного законодательства, административные и экономические меры воздействия на нарушителей. Здесь детально определена компетенция законодательной и исполнительной власти, специально на то уполномоченных органов, а также компетенция республик в составе Российской Федерации, автономий, краев, областей, органов местного самоуправления в области охраны окружающей природной среды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К числу важнейших законодательных актов следует также отнести Земельный кодекс, Закон РФ «О плате за землю» и Закон «О санитарно-эпидемиологическом благополучии населе</w:t>
      </w:r>
      <w:r>
        <w:rPr/>
        <w:t>ния».</w:t>
      </w:r>
    </w:p>
    <w:tbl>
      <w:tblPr>
        <w:tblW w:w="43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</w:tblGrid>
      <w:tr>
        <w:trPr/>
        <w:tc>
          <w:tcPr>
            <w:tcW w:w="430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pacing w:val="20"/>
                <w:sz w:val="20"/>
              </w:rPr>
              <w:t>[Протасов В.Ф., Молчанов А.В. Экология, здоровье и природопользование в России. М., 1995]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spacing w:val="20"/>
          <w:sz w:val="16"/>
        </w:rPr>
      </w:pPr>
      <w:r>
        <w:rPr>
          <w:b w:val="false"/>
          <w:spacing w:val="20"/>
          <w:sz w:val="16"/>
        </w:rPr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За последнее время Правительство Российской Федерации приняло ряд постановлений, которыми урегулирован комплекс вопросов природоохранной деятельности с учетом складывающейся эколого-экономической ситуации в стране: «Об утверждении с 1991г. и с 1993г. нормативов платы за выбросы загрязнений в природную среду и порядке их применения»; «Об утверждении такс для исчисления размера взыскания за ущерб, причиненный выловом или уничтожением рыбы»; «О совершенствовании управления лесами»; «О лицензировании информации о недрах» и др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В ряде правительственных актов предусмотрены мероприятия, направленные на улучшение экологической обстановки в отдельных регионах, на выделение особо охраняемых при</w:t>
      </w:r>
      <w:r>
        <w:rPr/>
        <w:t>родных богатств.</w:t>
      </w:r>
    </w:p>
    <w:tbl>
      <w:tblPr>
        <w:tblW w:w="43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</w:tblGrid>
      <w:tr>
        <w:trPr/>
        <w:tc>
          <w:tcPr>
            <w:tcW w:w="430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pacing w:val="20"/>
                <w:sz w:val="20"/>
              </w:rPr>
              <w:t>[Протасов В.Ф., Молчанов А.В. Экология, здоровье и природопользование в России. М., 1995]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ind w:firstLine="567"/>
        <w:rPr/>
      </w:pPr>
      <w:r>
        <w:rPr>
          <w:spacing w:val="20"/>
          <w:sz w:val="26"/>
        </w:rPr>
        <w:t>Нормативно-методическая база</w:t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2"/>
        <w:rPr/>
      </w:pPr>
      <w:r>
        <w:rPr>
          <w:spacing w:val="20"/>
          <w:sz w:val="26"/>
        </w:rPr>
        <w:t>В связи с введением платежей за выбросы, сбросы, размещение отходов и использование природных ресурсов существенно возросла роль используемых при этом нормативов, стандартов, правил и требований, являющихся важнейшим звеном механизма обеспечения действительности законодательства РФ в области охраны окружающей среды и рационального использования природных ресурсов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В соответствии с Законом «Об охране окружающей природной среды» экологические нормативы, правила и стандарты, установленные органами государственного самоуправления бывшего СССР, действуют на территории РФ впредь до принятия соответствующих нормативных актов Российского госу</w:t>
      </w:r>
      <w:r>
        <w:rPr/>
        <w:t>дарства.</w:t>
      </w:r>
    </w:p>
    <w:tbl>
      <w:tblPr>
        <w:tblW w:w="43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</w:tblGrid>
      <w:tr>
        <w:trPr/>
        <w:tc>
          <w:tcPr>
            <w:tcW w:w="430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pacing w:val="20"/>
                <w:sz w:val="20"/>
              </w:rPr>
              <w:t>[Протасов В.Ф., Молчанов А.В. Экология, здоровье и природопользование в России. М., 1995]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spacing w:val="20"/>
          <w:sz w:val="16"/>
        </w:rPr>
      </w:pPr>
      <w:r>
        <w:rPr>
          <w:b w:val="false"/>
          <w:spacing w:val="20"/>
          <w:sz w:val="16"/>
        </w:rPr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Закон РФ «Об охране окружающей природной среды» установил требования к нормированию качества среды обитания и уровней воздействия на окружающую среду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Нормативы качества окружающей природной среды определяют научно обоснованную меру сочетания жестких экологических требований общества к качеству среды обитания и возможностей природопользователей соблюдать в хозяйственной деятельности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В основе нормативов качества лежит три показателя: медицинский, технологический и научно-технический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Нормативы воздействия на окружающую среду устанавливают требования к источнику вредного воздействия, ограничивая его определенной пороговой величиной. Ими являются предельно допустимые нормы химического, физического, биологического, радиационного воздействия, нормы выброса, сброса вредных веществ и т.д.</w:t>
      </w:r>
    </w:p>
    <w:p>
      <w:pPr>
        <w:pStyle w:val="Normal"/>
        <w:ind w:firstLine="567"/>
        <w:jc w:val="both"/>
        <w:rPr>
          <w:b w:val="false"/>
          <w:b w:val="false"/>
          <w:spacing w:val="20"/>
          <w:sz w:val="26"/>
        </w:rPr>
      </w:pPr>
      <w:r>
        <w:rPr>
          <w:b w:val="false"/>
          <w:spacing w:val="20"/>
          <w:sz w:val="26"/>
        </w:rPr>
        <w:t>Действительность системы нормативов по ограничению вредного воздействия обеспечивается тремя фактора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>
          <w:b w:val="false"/>
          <w:b w:val="false"/>
          <w:spacing w:val="20"/>
          <w:sz w:val="26"/>
        </w:rPr>
      </w:pPr>
      <w:r>
        <w:rPr>
          <w:b w:val="false"/>
          <w:spacing w:val="20"/>
          <w:sz w:val="26"/>
        </w:rPr>
        <w:t>соответствием нормативов современному уровню науки и техники, международным стандарта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утверждением этих нормативов специально уполномоченными на то органами государ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обязательность выполнения данных нормативов для всех хозяйствующих субъектов и ответственностью предприятий, организаций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Экологические требования также составляют нормативно-методическую природоохранительную базу. С учетом перехода к рыночной экономике экологические требования устанавливаются на трех уровнях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567" w:hanging="567"/>
        <w:jc w:val="both"/>
        <w:rPr>
          <w:b w:val="false"/>
          <w:b w:val="false"/>
          <w:spacing w:val="20"/>
          <w:sz w:val="26"/>
        </w:rPr>
      </w:pPr>
      <w:r>
        <w:rPr>
          <w:b w:val="false"/>
          <w:spacing w:val="20"/>
          <w:sz w:val="26"/>
        </w:rPr>
        <w:t>к хозяйственным субъекта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к стадиям хозяйственного процесса (планирование, размещение, проектирование, строительство, ввод в эксплуатацию, эксплуатация объектов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567" w:hanging="567"/>
        <w:jc w:val="both"/>
        <w:rPr>
          <w:b w:val="false"/>
          <w:b w:val="false"/>
          <w:spacing w:val="20"/>
          <w:sz w:val="26"/>
        </w:rPr>
      </w:pPr>
      <w:r>
        <w:rPr>
          <w:b w:val="false"/>
          <w:spacing w:val="20"/>
          <w:sz w:val="26"/>
        </w:rPr>
        <w:t>к видам хозяйственного воздействия (сельское хозяйство, мелиорация, энергетика, строительство и т.д.).</w:t>
      </w:r>
    </w:p>
    <w:p>
      <w:pPr>
        <w:pStyle w:val="Normal"/>
        <w:jc w:val="both"/>
        <w:rPr>
          <w:b w:val="false"/>
          <w:b w:val="false"/>
          <w:spacing w:val="20"/>
          <w:sz w:val="16"/>
        </w:rPr>
      </w:pPr>
      <w:r>
        <w:rPr>
          <w:b w:val="false"/>
          <w:spacing w:val="20"/>
          <w:sz w:val="16"/>
        </w:rPr>
      </w:r>
    </w:p>
    <w:tbl>
      <w:tblPr>
        <w:tblW w:w="43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</w:tblGrid>
      <w:tr>
        <w:trPr/>
        <w:tc>
          <w:tcPr>
            <w:tcW w:w="4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20"/>
                <w:sz w:val="20"/>
              </w:rPr>
            </w:pPr>
            <w:r>
              <w:rPr>
                <w:b w:val="false"/>
                <w:spacing w:val="20"/>
                <w:sz w:val="20"/>
              </w:rPr>
              <w:t>[Журнал Экос-информ, №9-10, 1993]</w:t>
            </w:r>
          </w:p>
        </w:tc>
      </w:tr>
    </w:tbl>
    <w:p>
      <w:pPr>
        <w:pStyle w:val="Normal"/>
        <w:jc w:val="both"/>
        <w:rPr>
          <w:b w:val="false"/>
          <w:b w:val="false"/>
          <w:spacing w:val="20"/>
          <w:sz w:val="16"/>
        </w:rPr>
      </w:pPr>
      <w:r>
        <w:rPr>
          <w:b w:val="false"/>
          <w:spacing w:val="20"/>
          <w:sz w:val="16"/>
        </w:rPr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Действующей системой экологических норм и правил установления ограничения на содержание в атмосферном воздухе, воде и почве загрязняющих веществ, а также на их выбросы, сбросы и складирование. Экологическими нормами также регулируются изъятие и использование природных ресурсов (водозабора и вырубки леса), а также установление квот вылова рыбы, отстрела животных и т.д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Проектные организации РФ, органы, осуществляющие государственную экологическую экспертизу, ведомственный контроль и надзор за деятельностью природопользователей, владельцев транспортных средств и т.п., располагают по оценке на 1993г. следующей базой санитарно-гигиенических нормативов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При проектировании новых и оценке воздействие на здоровье населения и окружающую среду функционирующих предприятий установлены и действуют ограничения на поступление вредных веществ в окружающую среду – нормы предельно допустимых выбросов (ПДВ) в атмосферный воздух и нормы предельно допустимых сбросов (ПДС) загрязняющих веществ в водные объекты. Эти нормы используются в качестве базовых в широко развернутой в России работе по установлению для всех основных природопользователей размеров платы за выбросы и сбросы вредных веществ в окружающую природную среду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Организованная Минприроды России экспертиза нормативно-методической базы, используемой в целях охраны атмосферного воздуха, показывает, что в связи с изменением статуса РФ, устареванием и другими недостатками практически все нормативные документы пересматриваются с учетом специфики рыночной экономики.</w:t>
      </w:r>
    </w:p>
    <w:p>
      <w:pPr>
        <w:pStyle w:val="Normal"/>
        <w:ind w:firstLine="567"/>
        <w:jc w:val="both"/>
        <w:rPr>
          <w:b w:val="false"/>
          <w:b w:val="false"/>
          <w:spacing w:val="20"/>
          <w:sz w:val="16"/>
        </w:rPr>
      </w:pPr>
      <w:r>
        <w:rPr>
          <w:b w:val="false"/>
          <w:spacing w:val="20"/>
          <w:sz w:val="16"/>
        </w:rPr>
      </w:r>
    </w:p>
    <w:tbl>
      <w:tblPr>
        <w:tblW w:w="43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</w:tblGrid>
      <w:tr>
        <w:trPr/>
        <w:tc>
          <w:tcPr>
            <w:tcW w:w="430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pacing w:val="20"/>
                <w:sz w:val="20"/>
              </w:rPr>
              <w:t>[Протасов В.Ф., Молчанов А.В. Экология, здоровье и природопользование в России. М., 1995]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spacing w:val="20"/>
          <w:sz w:val="16"/>
        </w:rPr>
      </w:pPr>
      <w:r>
        <w:rPr>
          <w:b w:val="false"/>
          <w:spacing w:val="20"/>
          <w:sz w:val="16"/>
        </w:rPr>
      </w:r>
    </w:p>
    <w:p>
      <w:pPr>
        <w:pStyle w:val="3"/>
        <w:rPr>
          <w:spacing w:val="20"/>
          <w:sz w:val="26"/>
        </w:rPr>
      </w:pPr>
      <w:r>
        <w:rPr>
          <w:spacing w:val="20"/>
          <w:sz w:val="26"/>
        </w:rPr>
        <w:t>Система государственных органов регулирования и контроля природопользования и их деятельность</w:t>
      </w:r>
    </w:p>
    <w:p>
      <w:pPr>
        <w:pStyle w:val="3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2"/>
        <w:rPr/>
      </w:pPr>
      <w:r>
        <w:rPr>
          <w:spacing w:val="20"/>
          <w:sz w:val="26"/>
        </w:rPr>
        <w:t>За последнее время структура органов государственного управления в области охраны природы РФ претерпела значительные изменения. 28 ноября 1991г. было образовано Министерство охраны окружающей среды и природных ресурсов РФ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Законом «Об охране окружающей природной среды» определены функции специально уполномоченных государственных органов РФ в области охраны окружающей природной среды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Основным звеном в системе Минприроды России и главным аналитическим и координирующим природоохранную работу в регионе центром является областной орган министерства (комитет), имеющий в своем составе следующие основные подразделения: экономического регулирования природопользования; экологической экспертизы; аналитические лаборатории; организации государственного экологического контроля; организации ведения кадастров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Ежегодно государственными природоохранными органами вы порядке контроля за соблюдением природоохранного законодательства природопользователями обследуется более 30 тыс. предприятий и организаций России. При этом выявляется примерно 20-25% предприятий, нарушающих установленные нормативы выбросов и сбросов загрязняющих веществ в природную среду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Из общего количества рассмотренных экологической экспертизой документов около 35% не проходят согласования вследствие низкого качества экологического обоснования проектируемых объектов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В целом результаты государственной экологической экспертизы показали, что вопросы рационального использования природных ресурсов и здоровья населения в системе проектирования прорабатываются поверхностно. Продолжается практика подготовки проектной документации без предварительного анализа возможных последствий воздействия намечаемых к строительству объектов на окружающую среду, не учитывается состояние природной среды в регионах предполагаемого размещения. Государственная экологическая экспертиза является достаточно эффективным рычагом реализации государственной экологической политики и наиболее важно то, что с ее помощью закладываются основы экологически ориентированного ведения хозяйственной деятельности в будущем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Еще одним чрезвычайно важным рычагом повышения эффективности использования природных ресурсов, их сбережения и предотвращения опасного загрязнения среды обитания в условиях перехода к рыночной экономике является широкое внедрение системы экономического регулирования природопользования и охраны окружающей среды. Ее новые основные элементы заключаются в плате за природные ресурсы, за загрязнение окружающей среды и размещение отходов. Эта система включает в себя учет и социально-экономическую оценку природных ресурсов, планирование и финансирование экологических программ и мероприятий, договора и лицензии на комплексное природопользование, лимиты на природопользование, на выбросы и сбросы вредных веществ, экологические фонды, экологическое страхование, экологическое стимулирование охраны окружающей среды, плату за природные ресурсы и загрязнение окружающей природной среды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Минприроды России разработаны «Общие принципы платного природопользования в условиях перехода РФ к рынку», а также нормативно-правовые акты о введении платного природопользования на территории РФ. Положение о платности использования природных ресурсов закреплено в ст. 20 Закона «Об охране окружающей природной среды»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В условиях ускоренного перехода к новым экономическим отношениям и развития предпринимательства создается опасность дальнейшего ухудшения экологической обстановки и расточительного использования природных ресурсов, в связи с чем растет актуальность формирования рынка экологических услуг. Рынок экологических услуг обеспечивают более 50 коммерческих банков и специализированных бирж. Коммерческие структуры пытаются взять на себя осуществление таких функций, как контроль, экспертиза, координация, нормирование, что может привести к снижению государственного регулирова</w:t>
      </w:r>
      <w:r>
        <w:rPr/>
        <w:t>ния качества окружающей среды и использования природных ресурсов.</w:t>
      </w:r>
    </w:p>
    <w:tbl>
      <w:tblPr>
        <w:tblW w:w="43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</w:tblGrid>
      <w:tr>
        <w:trPr/>
        <w:tc>
          <w:tcPr>
            <w:tcW w:w="430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pacing w:val="20"/>
                <w:sz w:val="20"/>
              </w:rPr>
              <w:t>[Протасов В.Ф., Молчанов А.В. Экология, здоровье и природопользование в России. М., 1995]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spacing w:val="20"/>
          <w:sz w:val="16"/>
        </w:rPr>
      </w:pPr>
      <w:r>
        <w:rPr>
          <w:b w:val="false"/>
          <w:spacing w:val="20"/>
          <w:sz w:val="16"/>
        </w:rPr>
      </w:r>
    </w:p>
    <w:p>
      <w:pPr>
        <w:pStyle w:val="Heading2"/>
        <w:ind w:firstLine="567"/>
        <w:rPr/>
      </w:pPr>
      <w:r>
        <w:rPr>
          <w:spacing w:val="20"/>
          <w:sz w:val="26"/>
        </w:rPr>
        <w:t>Государственные экологические программы</w:t>
        <w:br/>
        <w:t>и их реализация</w:t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Одним из основных инструментов претворения в жизнь основ государственной политики в области охраны окружающей среды и природопользования является разработка и реализация государственных, межгосударственных и региональных экологических программ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Экологические программы, в зависимости от поставленных в них задач, подразделялись н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567"/>
        <w:jc w:val="both"/>
        <w:rPr>
          <w:b w:val="false"/>
          <w:b w:val="false"/>
          <w:spacing w:val="20"/>
          <w:sz w:val="26"/>
        </w:rPr>
      </w:pPr>
      <w:r>
        <w:rPr>
          <w:b w:val="false"/>
          <w:spacing w:val="20"/>
          <w:sz w:val="26"/>
        </w:rPr>
        <w:t>федеральные (межрегиональные, международные и т.д.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567"/>
        <w:jc w:val="both"/>
        <w:rPr>
          <w:b w:val="false"/>
          <w:b w:val="false"/>
          <w:spacing w:val="20"/>
          <w:sz w:val="26"/>
        </w:rPr>
      </w:pPr>
      <w:r>
        <w:rPr>
          <w:b w:val="false"/>
          <w:spacing w:val="20"/>
          <w:sz w:val="26"/>
        </w:rPr>
        <w:t>территориальные (в пределах территорий субъектов РФ) – природно-ресурсные (использование и охрана вод, почв, леса, живых ресурсов и т.д.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отраслевые (решение экологических проблем отдельными программами в отраслях промышленности, на транспорте, в сельском хозяйстве и т.д.).</w:t>
      </w:r>
    </w:p>
    <w:p>
      <w:pPr>
        <w:pStyle w:val="Normal"/>
        <w:jc w:val="both"/>
        <w:rPr>
          <w:b w:val="false"/>
          <w:b w:val="false"/>
          <w:spacing w:val="20"/>
          <w:sz w:val="16"/>
        </w:rPr>
      </w:pPr>
      <w:r>
        <w:rPr>
          <w:b w:val="false"/>
          <w:spacing w:val="20"/>
          <w:sz w:val="16"/>
        </w:rPr>
      </w:r>
    </w:p>
    <w:tbl>
      <w:tblPr>
        <w:tblW w:w="43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</w:tblGrid>
      <w:tr>
        <w:trPr/>
        <w:tc>
          <w:tcPr>
            <w:tcW w:w="4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20"/>
                <w:sz w:val="20"/>
              </w:rPr>
            </w:pPr>
            <w:r>
              <w:rPr>
                <w:b w:val="false"/>
                <w:spacing w:val="20"/>
                <w:sz w:val="20"/>
              </w:rPr>
              <w:t>[Журнал Экос-информ, №9-10, 1993]</w:t>
            </w:r>
          </w:p>
        </w:tc>
      </w:tr>
    </w:tbl>
    <w:p>
      <w:pPr>
        <w:pStyle w:val="Heading2"/>
        <w:ind w:firstLine="567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Heading2"/>
        <w:ind w:hanging="0"/>
        <w:rPr/>
      </w:pPr>
      <w:r>
        <w:rPr>
          <w:spacing w:val="20"/>
          <w:sz w:val="26"/>
        </w:rPr>
        <w:t>Основы государственной экологической политики России</w:t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2"/>
        <w:rPr/>
      </w:pPr>
      <w:r>
        <w:rPr>
          <w:spacing w:val="20"/>
          <w:sz w:val="26"/>
        </w:rPr>
        <w:t>В последние годы экологический фактор стал реально лимитировать народное благосостояние: ухудшается здоровье населения, увеличивается число генетических нарушений, сокращается средняя продолжительность жизни и т.п. Бессистемный, расточительный и разрушительный характер природопользования постоянно порождает новые и все более острые экологические проблемы. Все это свидетельствует о кризисе сложившейся государственной политике природопользования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Экологическая ситуация может быть стабилизирована и улучшена только путем изменения ориентации социально-экономического развития страны, формирование новых ценностей и нравственных установок, пересмотра структуры потребностей, целей, приоритетов и способов деятельности человека. Это потребует целого комплекса радикальных политических, социально-экономических, законодательных, технологических и иных мер. При этом на каждом этапе необходимо соблюдение принципа разумных компромиссов при разрешении возникающих конфликтов между необходимостью соблюдения экологических регламентаций и ограничений и потребностями развития хозяйственной сферы. При переходе к рыночным отношениям для охраны окружающей среды и рационального природопользования требуется введение экономического механизма в сферу взаимодействия природы и общества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Стратегическими целями РФ в области охраны окружающей среды и рационального использования природных ресурсов являе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последовательное решение проблем развития хозяйственного комплекса государства, при котором полностью учитываются экологические и природно-географические условия конкретных территорий для обеспечения благосостояния народов, населяющих эти территор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последовательное достижение на каждой конкретной территории качества среды обитания, отвечающего не только принятым сегодня санитарно-гигиеническим нормам, но и той системе ее оценок, которая учитывала бы генетическое здоровье насе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восстановление и сохранение биосферного равновесия, генетического фонда животного и растительного ми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рациональное использование всего природно-ресурсного потенциала России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Для реализации перечисленных выше целей намечаются следующие направления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разработка единой системы природоохранного законодательства, стандартов и нормативных экологических требований к хозяйственной деятельности (при всех формах собственности), антропогенным нагрузкам и состоянию окружающей человека среды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создание новых законодательно закрепленных экономических отношений в обществе, которые позволят осуществить структурную перестройку народного хозяйства на базе ресурсо- и энергосбережения, внедрения более совершенной и экологически чистой техники и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переход на международные экологические стандарты качества окружающей среды, технологических процессов и производимой продукции, обеспечивающих включение РФ в систему международного экономического сотрудничества и обеспечения экологическ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формирование эффективной системы органов государственного управления в области экологии и природопользования, которые призваны осуществлять единую государственную экологическую политику Росси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повышение эффективности контроля за соблюдением существующих регламентов природопользования с применением административных и экономических санкци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пресечение экологических правонарушений и преступлени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привлечение на льготных условиях организаций, фирм для создания объектов природоохранной инфраструктуры при условии использования лучших из имеющихся в мире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567"/>
        <w:jc w:val="both"/>
        <w:rPr>
          <w:b w:val="false"/>
          <w:b w:val="false"/>
          <w:spacing w:val="20"/>
          <w:sz w:val="26"/>
        </w:rPr>
      </w:pPr>
      <w:r>
        <w:rPr>
          <w:b w:val="false"/>
          <w:spacing w:val="20"/>
          <w:sz w:val="26"/>
        </w:rPr>
        <w:t>усовершенствование механизма природопользован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создание гарантий реализации каждым гражданином права на здоровую среду обитания, включая: право на получение информации о состоянии окружающей среды, качества пищи и питьевой воды, радиационной обстановки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создание гарантий соблюдения прав будущих поколений на жизнь в здоровой среде обитания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гласность в расследовании экологических правонарушений и преступлени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компенсация ущерба, нанесенного здоровью и благополучию личности, право на участии в принятии решений, реализация которых связана с экологическим риском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567"/>
        <w:jc w:val="both"/>
        <w:rPr>
          <w:b w:val="false"/>
          <w:b w:val="false"/>
          <w:spacing w:val="20"/>
          <w:sz w:val="26"/>
        </w:rPr>
      </w:pPr>
      <w:r>
        <w:rPr>
          <w:b w:val="false"/>
          <w:spacing w:val="20"/>
          <w:sz w:val="26"/>
        </w:rPr>
        <w:t>создание страховых фондов охраны окружающей среды для финансирования деятельности по предупреждению и ликвидации экологических последствий крупных аварий, катастроф и стихийных бедствий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введение льготного кредитования и субсидирования предприятий, осуществляющие экологические программы;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расширение кредитной формы финансирования природоохранных мероприятий из экологических фондов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Ведущим направлением экологической политики должно стать формирование системы непрерывного экологического образования, охватывающей все структуры общества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Необходима государственная поддержка развитию краеведения, распространению знаний о природе и взаимодействии с ней человека в средствах массовой информации, расширение сети зоопарков, природно-исторических парков, дендропарков, краеведческих музеев, ферм, демонстрирующих производство экологически чистых продуктов и других организаций и объектов, увеличивающих возможность непосредственного знаком</w:t>
      </w:r>
      <w:r>
        <w:rPr/>
        <w:t>ства человека с природой, традициями и лучшими примерами природопользования.</w:t>
      </w:r>
    </w:p>
    <w:tbl>
      <w:tblPr>
        <w:tblW w:w="43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</w:tblGrid>
      <w:tr>
        <w:trPr/>
        <w:tc>
          <w:tcPr>
            <w:tcW w:w="430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pacing w:val="20"/>
                <w:sz w:val="20"/>
              </w:rPr>
              <w:t>[Протасов В.Ф., Молчанов А.В. Экология, здоровье и природопользование в России. М., 1995]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spacing w:val="20"/>
          <w:sz w:val="16"/>
        </w:rPr>
      </w:pPr>
      <w:r>
        <w:rPr>
          <w:b w:val="false"/>
          <w:spacing w:val="20"/>
          <w:sz w:val="16"/>
        </w:rPr>
      </w:r>
    </w:p>
    <w:p>
      <w:pPr>
        <w:pStyle w:val="Heading3"/>
        <w:ind w:firstLine="567"/>
        <w:rPr>
          <w:spacing w:val="20"/>
          <w:sz w:val="26"/>
        </w:rPr>
      </w:pPr>
      <w:r>
        <w:rPr>
          <w:spacing w:val="20"/>
          <w:sz w:val="26"/>
        </w:rPr>
        <w:t>Законодательное обеспечение экологической политики</w:t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Условиями реализации государственной политики являются разработка научно обоснованной системы экологического законодательства и формирование эффективного механизма его реализации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Природоохранное законодательство должно обеспечивать права человека на здоровую среду обитания, чистые продукты питания и жилье, свободный доступ к информации о состоянии окружающей среды и здоровья населения, рациональное использование природных ресурсов, а также гарантировать права будущих поколений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В пакете законов по охране окружающей среды и рациональному природопользованию важно четко дифференцировать полномочия РФ, республик, областей и краев по решению экологических проблем. Законы должны распространяться на континентальный шельф и экономическую зону морской акватории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Природоохранные законодательные акты должны закрепить приоритет охраны природы и здоровья населения над другими видами деятельности, сформулировать принципы и установить единые правила и порядок ведения хозяйственной деятельности при всех формах собственности с целью обеспечения указанного приоритета, в первую очередь с помощью экономических методов управления. Это требует адекватного введения соответствующих изменений и дополнений в законодательство, связанное с использованием природных ресурсов: законы о государственном предприятии, о собственности, о конверсии и др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Должны произойти экологизация хозяйственного законодательства РФ, распространение природоохранных приоритетов здоровья населения на все этапы хозяйственной деятельно</w:t>
      </w:r>
      <w:r>
        <w:rPr/>
        <w:t>сти и включение их в обязанности предприятий, учреждений, организаций, должностных лиц, работников и всех граждан. Соответствующие изменения должны быть внесены в нормы, регулирующие порядок планирования, проектирования и строительства объектов.</w:t>
      </w:r>
    </w:p>
    <w:tbl>
      <w:tblPr>
        <w:tblW w:w="43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</w:tblGrid>
      <w:tr>
        <w:trPr/>
        <w:tc>
          <w:tcPr>
            <w:tcW w:w="430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pacing w:val="20"/>
                <w:sz w:val="20"/>
              </w:rPr>
              <w:t>[Протасов В.Ф., Молчанов А.В. Экология, здоровье и природопользование в России. М., 1995]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spacing w:val="20"/>
          <w:sz w:val="16"/>
        </w:rPr>
      </w:pPr>
      <w:r>
        <w:rPr>
          <w:b w:val="false"/>
          <w:spacing w:val="20"/>
          <w:sz w:val="16"/>
        </w:rPr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Под экологизацией нормативно-правовых актов надо понимать внедрение эколого-правовых требований в содержание, правовую ткань нормативно-правовых актов. Необходимость такого процесса объясняется тем, что нормы экологического права, заложенные в специальных законах, не всегда способны, не всегда способны действовать напрямую в регулировании экологических вопросов. По отношению к хозяйствующим субъектам, т.е. тем, кто загрязняет и истощает природную среду, нормы экологического права действуют через нормативные акты, регулирующие экономическую деятельность этих субъектов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Базовым законодательным актом для экологизации законодательства служит Закон РФ об охране окружающей природной среды и другие отраслевые экологические правовые акты, до</w:t>
      </w:r>
      <w:r>
        <w:rPr/>
        <w:t>полняющие закон.</w:t>
      </w:r>
    </w:p>
    <w:tbl>
      <w:tblPr>
        <w:tblW w:w="43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</w:tblGrid>
      <w:tr>
        <w:trPr/>
        <w:tc>
          <w:tcPr>
            <w:tcW w:w="4303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pacing w:val="20"/>
                <w:sz w:val="20"/>
              </w:rPr>
            </w:pPr>
            <w:r>
              <w:rPr>
                <w:b w:val="false"/>
                <w:spacing w:val="20"/>
                <w:sz w:val="20"/>
              </w:rPr>
              <w:t>[Журнал Экос-информ, №9-10, 1993]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spacing w:val="20"/>
          <w:sz w:val="16"/>
        </w:rPr>
      </w:pPr>
      <w:r>
        <w:rPr>
          <w:b w:val="false"/>
          <w:spacing w:val="20"/>
          <w:sz w:val="16"/>
        </w:rPr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Таким образом, в современных условиях необходимо сформировать новую систему эколого-правовых отношений, обеспечивающую включение экологических и санитарно-гигиенических требований в производственно-хозяйственную деятельность, и обеспечить гарантии природоохранных мероприятий и мероприятий по обеспечению здоровья населения и будущих поколений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Необходимо законодательно закрепить статус эколого-экономических зон как территорий с особым режимом природопользования и хозяйственной деятельности, предусмотреть их приоритетное создание на территориях проживания и хозяйственной деятельности малочисленных народов и этнических групп, арктических и субарктических территорий.</w:t>
      </w:r>
    </w:p>
    <w:p>
      <w:pPr>
        <w:pStyle w:val="Normal"/>
        <w:ind w:firstLine="567"/>
        <w:jc w:val="both"/>
        <w:rPr>
          <w:b w:val="false"/>
          <w:b w:val="false"/>
          <w:spacing w:val="20"/>
          <w:sz w:val="16"/>
        </w:rPr>
      </w:pPr>
      <w:r>
        <w:rPr>
          <w:b w:val="false"/>
          <w:spacing w:val="20"/>
          <w:sz w:val="16"/>
        </w:rPr>
      </w:r>
    </w:p>
    <w:tbl>
      <w:tblPr>
        <w:tblW w:w="43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</w:tblGrid>
      <w:tr>
        <w:trPr/>
        <w:tc>
          <w:tcPr>
            <w:tcW w:w="430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pacing w:val="20"/>
                <w:sz w:val="20"/>
              </w:rPr>
              <w:t>[Протасов В.Ф., Молчанов А.В. Экология, здоровье и природопользование в России. М., 1995]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spacing w:val="20"/>
          <w:sz w:val="26"/>
        </w:rPr>
      </w:pPr>
      <w:r>
        <w:rPr>
          <w:b w:val="false"/>
          <w:spacing w:val="20"/>
          <w:sz w:val="26"/>
        </w:rPr>
      </w:r>
    </w:p>
    <w:p>
      <w:pPr>
        <w:pStyle w:val="Heading3"/>
        <w:ind w:firstLine="567"/>
        <w:rPr>
          <w:spacing w:val="20"/>
          <w:sz w:val="26"/>
        </w:rPr>
      </w:pPr>
      <w:r>
        <w:rPr>
          <w:spacing w:val="20"/>
          <w:sz w:val="26"/>
        </w:rPr>
        <w:t>Экономический механизм природопользования</w:t>
      </w:r>
    </w:p>
    <w:p>
      <w:pPr>
        <w:pStyle w:val="Normal"/>
        <w:rPr>
          <w:spacing w:val="20"/>
          <w:sz w:val="26"/>
        </w:rPr>
      </w:pPr>
      <w:r>
        <w:rPr>
          <w:spacing w:val="20"/>
          <w:sz w:val="26"/>
        </w:rPr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Природопользование – рациональное использование природных ресурсов и условий окружающей природной среды, их воспроизводство и охрана. Общественная полезность каждого элемента природной среды есть потребительское благо, которое должно быть оценено, подсчитано, использовано в виде норматива экологического управления (защиты) природной среды. Продуктом капиталовложения природоохранительного характера является продукт особого рода – экологически чистая природная среда, сохранение и приумножение темпов прироста воспроизводства ресурсов либо их сбережение (для естественно невоспроизводимых) на высокоэффективной основе. Поддержание оптимальных пропорций в общественном потреблении и воспроизводстве природных ресурсов обеспечивает народнохозяйственную окупаемость затрат природоохранного характера и нормативную (отраслевую) прибыль, как в любой другой сфере материального производства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Необходим новый подход к самому понятию природных ресурсов как к специфической экономической категории, что в практическом плане требует их классификации, учета, оценки, слежения за состоянием и использованием, охраной и воспроизводством. Охрана природной среды на современном этапе является элементом самостоятельной, весьма специфической производственной деятельности, которая должна опираться на соответствующую ей экономическую и правовую нормативную основу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Природные ресурсы формируют государственный природный фонд страны, республики, края, области, который должен иметь соответствующее нормативное обеспечени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стандартизированную классификацию природных ресурс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нормативные определения эффективных направлений использования, охраны, воспроизвод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ind w:left="567" w:hanging="567"/>
        <w:jc w:val="both"/>
        <w:rPr>
          <w:b w:val="false"/>
          <w:b w:val="false"/>
          <w:spacing w:val="20"/>
          <w:sz w:val="26"/>
        </w:rPr>
      </w:pPr>
      <w:r>
        <w:rPr>
          <w:b w:val="false"/>
          <w:spacing w:val="20"/>
          <w:sz w:val="26"/>
        </w:rPr>
        <w:t>стандартизированную характеристику, унифицированные методы контроля и слежения за состоянием окружающей среды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Все виды природных ресурсов страны, республики, края, области должны пройти инвентаризацию, кадастровую оценку, включаться в состав фонда собственности области, края, республики, федерации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В зависимости от категории уникальности (значимости) ресурсы государственного природного фонда подлежат различным уровням правовой и экономической защиты.</w:t>
      </w:r>
    </w:p>
    <w:p>
      <w:pPr>
        <w:pStyle w:val="Normal"/>
        <w:ind w:firstLine="567"/>
        <w:jc w:val="both"/>
        <w:rPr>
          <w:b w:val="false"/>
          <w:b w:val="false"/>
          <w:spacing w:val="20"/>
          <w:sz w:val="26"/>
        </w:rPr>
      </w:pPr>
      <w:r>
        <w:rPr>
          <w:b w:val="false"/>
          <w:spacing w:val="20"/>
          <w:sz w:val="26"/>
        </w:rPr>
        <w:t>Рыночный механизм хозяйствования расширяет границы прибыльных вложений в сбережение природных ресурсов с ростом их дефицитности, чем  и объясняются в конечном счете достижения стран с развитой экономикой в области снижения природоемкости общественного производства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Главным направлением выхода РФ из социально-экономического и экологического кризиса является создание новых экономических отношений в обществе, с помощью которых можно будет осуществить структурную перестройку народного хозяйства на базе ресурсосбережения, внедрения более совершенной и экологически чистой техники и технологии. Без этого нельзя существенно повысить эффективность общественного производства, а также решить социальные и экологические проблемы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В связи с этим при разработке стратегии социального и экономического развития страны, распределения финансовых и других ресурсов между различными сферами деятельности необходимо учитывать особенности оценки экономической эффективности вложения средств в охрану окружающей среды. Эти особенности заключаются прежде всего в том, что снижение загрязнения природной среды за счет указанных средств приводит к улучшению здоровья населения, уменьшению износа основных фондов, повышению урожайности и экологической чистоты сельскохозяйственной продукции, приросту древесины и улучшению других показателей состояния растительного и животного мира. В итоге это уменьшает экономический ущерб от загрязнения природной среды и увеличивает нацио</w:t>
      </w:r>
      <w:r>
        <w:rPr/>
        <w:t>нальный доход.</w:t>
      </w:r>
    </w:p>
    <w:tbl>
      <w:tblPr>
        <w:tblW w:w="43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</w:tblGrid>
      <w:tr>
        <w:trPr/>
        <w:tc>
          <w:tcPr>
            <w:tcW w:w="430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pacing w:val="20"/>
                <w:sz w:val="20"/>
              </w:rPr>
              <w:t>[Протасов В.Ф., Молчанов А.В. Экология, здоровье и природопользование в России. М., 1995]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spacing w:val="20"/>
          <w:sz w:val="26"/>
        </w:rPr>
      </w:pPr>
      <w:r>
        <w:rPr>
          <w:b w:val="false"/>
          <w:spacing w:val="20"/>
          <w:sz w:val="26"/>
        </w:rPr>
      </w:r>
    </w:p>
    <w:p>
      <w:pPr>
        <w:pStyle w:val="Heading4"/>
        <w:ind w:firstLine="567"/>
        <w:rPr/>
      </w:pPr>
      <w:r>
        <w:rPr/>
        <w:t>Административно-контрольные методы управления</w:t>
      </w:r>
    </w:p>
    <w:p>
      <w:pPr>
        <w:pStyle w:val="Normal"/>
        <w:ind w:firstLine="567"/>
        <w:jc w:val="both"/>
        <w:rPr>
          <w:b w:val="false"/>
          <w:b w:val="false"/>
          <w:spacing w:val="20"/>
          <w:sz w:val="26"/>
        </w:rPr>
      </w:pPr>
      <w:r>
        <w:rPr>
          <w:b w:val="false"/>
          <w:spacing w:val="20"/>
          <w:sz w:val="26"/>
        </w:rPr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Государственный контроль за охранной природы и использованием природных ресурсов в целом осуществляется местными органами управления и специальными созданными в этих целях органами, основной задачей которых является обеспечение соблюдения всеми субъектами хозяйственной деятельности и отдельными гражданами требований природоохранительного законодательства, экологических регламентаций и ограничений режимов природопользования, норм и правил охраны окружающей среды, регулирования использования природных ресурсов, а также соблюдения гигиенических нормативов.</w:t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К важнейшим административно-контрольным методам управления относятся государственная экологическая экспертиза и государственный инспекционный контроль. Данные методы административного контроля играют особенно важную роль на начальной стадии переходного периода к рыночным отношениям.</w:t>
      </w:r>
    </w:p>
    <w:p>
      <w:pPr>
        <w:pStyle w:val="Normal"/>
        <w:ind w:firstLine="567"/>
        <w:jc w:val="both"/>
        <w:rPr>
          <w:b w:val="false"/>
          <w:b w:val="false"/>
          <w:spacing w:val="20"/>
          <w:sz w:val="16"/>
        </w:rPr>
      </w:pPr>
      <w:r>
        <w:rPr>
          <w:b w:val="false"/>
          <w:spacing w:val="20"/>
          <w:sz w:val="16"/>
        </w:rPr>
      </w:r>
    </w:p>
    <w:tbl>
      <w:tblPr>
        <w:tblW w:w="43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</w:tblGrid>
      <w:tr>
        <w:trPr/>
        <w:tc>
          <w:tcPr>
            <w:tcW w:w="430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pacing w:val="20"/>
                <w:sz w:val="20"/>
              </w:rPr>
              <w:t>[Протасов В.Ф., Молчанов А.В. Экология, здоровье и природопользование в России. М., 1995]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spacing w:val="20"/>
          <w:sz w:val="16"/>
        </w:rPr>
      </w:pPr>
      <w:r>
        <w:rPr>
          <w:b w:val="false"/>
          <w:spacing w:val="20"/>
          <w:sz w:val="16"/>
        </w:rPr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Экологическая экспертиза представляет собой самостоятельный вид экологического контроля. В общей схеме эколого-правового механизма она выступает гарантом выполнения эколого-правовых предписаний. Но в отличие от других гарантий она имеет предупредительное значение, ибо совершается до начала эколого-вредной деятельности. Суть ее предупредительного назначения выражается в том, что она совершается в виде предварительной проверки соответствия хозяйственных решений, деятельности и ее результатов требованиям охраны окружающей среды, рационального использования природных ресурсов, экологической безопасности общества.</w:t>
      </w:r>
    </w:p>
    <w:p>
      <w:pPr>
        <w:pStyle w:val="Normal"/>
        <w:ind w:firstLine="567"/>
        <w:jc w:val="both"/>
        <w:rPr>
          <w:b w:val="false"/>
          <w:b w:val="false"/>
          <w:spacing w:val="20"/>
          <w:sz w:val="16"/>
        </w:rPr>
      </w:pPr>
      <w:r>
        <w:rPr>
          <w:b w:val="false"/>
          <w:spacing w:val="20"/>
          <w:sz w:val="16"/>
        </w:rPr>
      </w:r>
    </w:p>
    <w:tbl>
      <w:tblPr>
        <w:tblW w:w="43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</w:tblGrid>
      <w:tr>
        <w:trPr/>
        <w:tc>
          <w:tcPr>
            <w:tcW w:w="4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pacing w:val="20"/>
                <w:sz w:val="20"/>
                <w:lang w:val="en-US"/>
              </w:rPr>
              <w:t>[</w:t>
            </w:r>
            <w:r>
              <w:rPr>
                <w:b w:val="false"/>
                <w:spacing w:val="20"/>
                <w:sz w:val="20"/>
              </w:rPr>
              <w:t>Петров В.В. Экологическое право России, М., 1995</w:t>
            </w:r>
            <w:r>
              <w:rPr>
                <w:b w:val="false"/>
                <w:spacing w:val="20"/>
                <w:sz w:val="20"/>
                <w:lang w:val="en-US"/>
              </w:rPr>
              <w:t>]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spacing w:val="20"/>
          <w:sz w:val="16"/>
        </w:rPr>
      </w:pPr>
      <w:r>
        <w:rPr>
          <w:b w:val="false"/>
          <w:spacing w:val="20"/>
          <w:sz w:val="16"/>
        </w:rPr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На Государственную экологическую экспертизу возложено осуществление экспертизы концептуальной, программно-целевой предпроектной, проектной и другой обосновывающей документации для оценки экологической допустимости и экологической безопасности предлагаемых решений  на уровне современных знаний экологической ситуации и ее прогноза с целью определения возможности согласования проведения строительных работ.</w:t>
      </w:r>
    </w:p>
    <w:p>
      <w:pPr>
        <w:pStyle w:val="Normal"/>
        <w:ind w:firstLine="567"/>
        <w:jc w:val="both"/>
        <w:rPr>
          <w:b w:val="false"/>
          <w:b w:val="false"/>
          <w:spacing w:val="20"/>
          <w:sz w:val="16"/>
        </w:rPr>
      </w:pPr>
      <w:r>
        <w:rPr>
          <w:b w:val="false"/>
          <w:spacing w:val="20"/>
          <w:sz w:val="16"/>
        </w:rPr>
      </w:r>
    </w:p>
    <w:tbl>
      <w:tblPr>
        <w:tblW w:w="43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</w:tblGrid>
      <w:tr>
        <w:trPr/>
        <w:tc>
          <w:tcPr>
            <w:tcW w:w="430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pacing w:val="20"/>
                <w:sz w:val="20"/>
              </w:rPr>
              <w:t>[Протасов В.Ф., Молчанов А.В. Экология, здоровье и природопользование в России. М., 1995]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spacing w:val="20"/>
          <w:sz w:val="16"/>
        </w:rPr>
      </w:pPr>
      <w:r>
        <w:rPr>
          <w:b w:val="false"/>
          <w:spacing w:val="20"/>
          <w:sz w:val="16"/>
        </w:rPr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Экологический контроль – одно из проявлений экологической функции современного государства. В целом экологический контроль – это проверка соблюдения предприятиями, учреждениями, организациями, т.е. всеми хозяйствующими субъектами и гражданами экологических требований по охране окружающей природной среды и обеспечению экологической безопасности общества.</w:t>
      </w:r>
    </w:p>
    <w:p>
      <w:pPr>
        <w:pStyle w:val="Normal"/>
        <w:ind w:firstLine="567"/>
        <w:jc w:val="both"/>
        <w:rPr>
          <w:b w:val="false"/>
          <w:b w:val="false"/>
          <w:spacing w:val="20"/>
          <w:sz w:val="16"/>
        </w:rPr>
      </w:pPr>
      <w:r>
        <w:rPr>
          <w:b w:val="false"/>
          <w:spacing w:val="20"/>
          <w:sz w:val="16"/>
        </w:rPr>
      </w:r>
    </w:p>
    <w:tbl>
      <w:tblPr>
        <w:tblW w:w="43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</w:tblGrid>
      <w:tr>
        <w:trPr/>
        <w:tc>
          <w:tcPr>
            <w:tcW w:w="4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pacing w:val="20"/>
                <w:sz w:val="20"/>
                <w:lang w:val="en-US"/>
              </w:rPr>
              <w:t>[</w:t>
            </w:r>
            <w:r>
              <w:rPr>
                <w:b w:val="false"/>
                <w:spacing w:val="20"/>
                <w:sz w:val="20"/>
              </w:rPr>
              <w:t>Петров В.В. Экологическое право России, М., 1995</w:t>
            </w:r>
            <w:r>
              <w:rPr>
                <w:b w:val="false"/>
                <w:spacing w:val="20"/>
                <w:sz w:val="20"/>
                <w:lang w:val="en-US"/>
              </w:rPr>
              <w:t>]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  <w:spacing w:val="20"/>
          <w:sz w:val="16"/>
        </w:rPr>
      </w:pPr>
      <w:r>
        <w:rPr>
          <w:b w:val="false"/>
          <w:spacing w:val="20"/>
          <w:sz w:val="16"/>
        </w:rPr>
      </w:r>
    </w:p>
    <w:p>
      <w:pPr>
        <w:pStyle w:val="Normal"/>
        <w:ind w:firstLine="567"/>
        <w:jc w:val="both"/>
        <w:rPr/>
      </w:pPr>
      <w:r>
        <w:rPr>
          <w:b w:val="false"/>
          <w:spacing w:val="20"/>
          <w:sz w:val="26"/>
        </w:rPr>
        <w:t>Государственный инспекционный контроль должен включать прежде всего контроль з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состоянием воспроизводства и оздоровлением природной среды, охраной и рациональным использованием земель, поверхностных и подземных вод, атмосферного воздуха, растительного и животного мира и других природных ресурс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b w:val="false"/>
          <w:b w:val="false"/>
          <w:spacing w:val="20"/>
          <w:sz w:val="26"/>
        </w:rPr>
      </w:pPr>
      <w:r>
        <w:rPr>
          <w:b w:val="false"/>
          <w:spacing w:val="20"/>
          <w:sz w:val="26"/>
        </w:rPr>
        <w:t>соблюдением законодательного установленного режима особо охраняемых территор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образованием, использованием, переработкой и захоронением токсичных и радиоактивных отход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b w:val="false"/>
          <w:b w:val="false"/>
          <w:spacing w:val="20"/>
          <w:sz w:val="26"/>
        </w:rPr>
      </w:pPr>
      <w:r>
        <w:rPr>
          <w:b w:val="false"/>
          <w:spacing w:val="20"/>
          <w:sz w:val="26"/>
        </w:rPr>
        <w:t>выполнением предприятиями экологических программ, природоохранных мероприятий и план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b w:val="false"/>
          <w:b w:val="false"/>
          <w:spacing w:val="20"/>
          <w:sz w:val="26"/>
        </w:rPr>
      </w:pPr>
      <w:r>
        <w:rPr>
          <w:b w:val="false"/>
          <w:spacing w:val="20"/>
          <w:sz w:val="26"/>
        </w:rPr>
        <w:t>охраной морской среды и природных ресурсов морской экономической зоны и континентального шельфа РФ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соблюдением экологических нормативов предельно допустимых и временно согласованных выбросов и сбросов загрязняющих веществ в атмосферу, водные объекты стационарными и передвижными источниками загрязн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выполнением требований по охране окружающей среды и природопользованием при транспортировке, хранении и применении средств защиты растений, стимуляторов их роста, минеральных удобрений и других препаратов и веществ, использование которых разрешено в народном хозяйств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b w:val="false"/>
          <w:spacing w:val="20"/>
          <w:sz w:val="26"/>
        </w:rPr>
        <w:t>правильностью ведения первичного учета вредных воздействий на окружающую среду и использования природных ресурсов.</w:t>
      </w:r>
    </w:p>
    <w:p>
      <w:pPr>
        <w:pStyle w:val="Normal"/>
        <w:ind w:firstLine="567"/>
        <w:jc w:val="both"/>
        <w:rPr>
          <w:b w:val="false"/>
          <w:b w:val="false"/>
          <w:spacing w:val="20"/>
          <w:sz w:val="16"/>
        </w:rPr>
      </w:pPr>
      <w:r>
        <w:rPr>
          <w:b w:val="false"/>
          <w:spacing w:val="20"/>
          <w:sz w:val="16"/>
        </w:rPr>
      </w:r>
    </w:p>
    <w:tbl>
      <w:tblPr>
        <w:tblW w:w="43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</w:tblGrid>
      <w:tr>
        <w:trPr/>
        <w:tc>
          <w:tcPr>
            <w:tcW w:w="4303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pacing w:val="20"/>
                <w:sz w:val="20"/>
              </w:rPr>
              <w:t>[Протасов В.Ф., Молчанов А.В. Экология, здоровье и природопользование в России. М., 1995]</w:t>
            </w:r>
          </w:p>
        </w:tc>
      </w:tr>
    </w:tbl>
    <w:p>
      <w:pPr>
        <w:pStyle w:val="Heading4"/>
        <w:ind w:firstLine="567"/>
        <w:rPr/>
      </w:pPr>
      <w:r>
        <w:rPr/>
      </w:r>
      <w:r>
        <w:br w:type="page"/>
      </w:r>
    </w:p>
    <w:p>
      <w:pPr>
        <w:pStyle w:val="Heading4"/>
        <w:ind w:firstLine="567"/>
        <w:rPr/>
      </w:pPr>
      <w:r>
        <w:rPr/>
        <w:t>ЗАКЛЮЧЕНИЕ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6"/>
        </w:rPr>
        <w:t>Необходимыми и обязательными предпосылками коренного улучшения экологической обстановки в РФ являются социально-политическая стабильность, сильная экономика, совершенное законодательство и его исполнение, а также гибкое, четкое и дальновидное государственное управление. Однако ясно, что устойчивого экономического развития невозможно достигнуть в стране, где разрушена природа, истощены природные ресурсы и подорвано здоровье населения. Именно поэтому, в период нестабильности и затянувшегося кризиса, нельзя ослаблять усилия по обеспечению законности сохранения природных богатств и улучшению качества окружающей природной среды.</w:t>
      </w:r>
    </w:p>
    <w:p>
      <w:pPr>
        <w:pStyle w:val="Normal"/>
        <w:ind w:firstLine="567"/>
        <w:jc w:val="both"/>
        <w:rPr/>
      </w:pPr>
      <w:r>
        <w:rPr>
          <w:b w:val="false"/>
          <w:sz w:val="26"/>
        </w:rPr>
        <w:t>В целях повышения эффективности деятельности природоохранительных и правоохранительных органов всех уровней по обеспечению законности в области природопользования необходимо осуществлять дальнейшее совершенствование природоохранительного законодательства и нормативно-методической базы по охране окружающей среды и рациональному использованию природных ресурсов в условиях рыночной экономики.</w:t>
      </w:r>
      <w:r>
        <w:br w:type="page"/>
      </w:r>
    </w:p>
    <w:p>
      <w:pPr>
        <w:pStyle w:val="Heading4"/>
        <w:ind w:firstLine="567"/>
        <w:rPr>
          <w:spacing w:val="0"/>
        </w:rPr>
      </w:pPr>
      <w:r>
        <w:rPr>
          <w:spacing w:val="0"/>
        </w:rPr>
        <w:t>Список литературы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hanging="567"/>
        <w:rPr/>
      </w:pPr>
      <w:r>
        <w:rPr>
          <w:b w:val="false"/>
          <w:spacing w:val="20"/>
          <w:sz w:val="26"/>
        </w:rPr>
        <w:t>Протасов В.Ф., Молчанов А.В. Экология, здоровье и природопользование в России. М., 199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hanging="567"/>
        <w:rPr>
          <w:b w:val="false"/>
          <w:b w:val="false"/>
          <w:spacing w:val="20"/>
          <w:sz w:val="26"/>
        </w:rPr>
      </w:pPr>
      <w:r>
        <w:rPr>
          <w:b w:val="false"/>
          <w:spacing w:val="20"/>
          <w:sz w:val="26"/>
        </w:rPr>
        <w:t>Журнал Экос-информ, №9-10, 199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lineRule="auto" w:line="360"/>
        <w:ind w:left="567" w:hanging="567"/>
        <w:rPr>
          <w:b w:val="false"/>
          <w:b w:val="false"/>
          <w:spacing w:val="20"/>
          <w:sz w:val="26"/>
        </w:rPr>
      </w:pPr>
      <w:r>
        <w:rPr>
          <w:b w:val="false"/>
          <w:spacing w:val="20"/>
          <w:sz w:val="26"/>
        </w:rPr>
        <w:t>Петров В.В. Экологическое право России, М., 1995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pacing w:val="2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right="-908" w:firstLine="851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right="-908"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right="-908" w:firstLine="851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8222" w:leader="none"/>
      </w:tabs>
      <w:ind w:left="-851" w:right="-908" w:firstLine="851"/>
      <w:jc w:val="both"/>
      <w:outlineLvl w:val="7"/>
    </w:pPr>
    <w:rPr>
      <w:b w:val="fals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b w:val="false"/>
      <w:sz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 w:val="false"/>
      <w:sz w:val="20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08:24:00Z</dcterms:created>
  <dc:creator>Стройковский К.А.</dc:creator>
  <dc:description/>
  <dc:language>en-US</dc:language>
  <cp:lastModifiedBy>Стройковский К.А.</cp:lastModifiedBy>
  <cp:lastPrinted>2000-01-12T14:58:00Z</cp:lastPrinted>
  <dcterms:modified xsi:type="dcterms:W3CDTF">2000-01-12T12:00:00Z</dcterms:modified>
  <cp:revision>7</cp:revision>
  <dc:subject/>
  <dc:title>ГОСУДАРСТВЕННЫЙ КОМИТЕТ РОССИЙСКОЙ</dc:title>
</cp:coreProperties>
</file>